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</w:rPr>
      </w:pPr>
      <w:r>
        <w:rPr>
          <w:b/>
          <w:color w:val="000000"/>
          <w:sz w:val="28"/>
          <w:szCs w:val="28"/>
        </w:rPr>
        <w:t xml:space="preserve">Вопросы к </w:t>
      </w:r>
      <w:r>
        <w:rPr>
          <w:b/>
          <w:bCs/>
          <w:sz w:val="28"/>
        </w:rPr>
        <w:t>экзамену по дисциплине</w:t>
      </w:r>
    </w:p>
    <w:p>
      <w:pPr>
        <w:pStyle w:val="Normal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«</w:t>
      </w:r>
      <w:r>
        <w:rPr>
          <w:b/>
          <w:sz w:val="28"/>
          <w:szCs w:val="28"/>
        </w:rPr>
        <w:t>Интеллектуальные информационные системы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ИИ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е особенности ИИ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асти применения ИИ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ИИ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гибридной систе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блемы ИИ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ные и зн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е понятия о Б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ые особенности зн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ализация зн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кларативные модели зн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рей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цедурные модели зн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укционная модель представления зн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зн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ИИ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гибридной систе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экспертной системы (ЭС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экспертных систем в ИИ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Э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компоненты Э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Э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я, концептуализация, формализац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биологического и формального нейр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и принцип работы и обучения нейронных се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учение с учителем и бе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лгоритм обратного распространения ошиб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гие виды алгоритмов (дать перечень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ы реализации алгоритмов обучения (дать перечень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уктуры нейронных се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ы упрощения нейронной се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ор оптимальной архитектуры нейронной се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огические модели представления зн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логики предика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огический вывод. Принцип резолю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огический вывод. Метод деду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огический вывод. Метод абду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ы аналог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генетического алгоритма (Г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ГА в ИИ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асти применения 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енотип, феноти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/>
      </w:pPr>
      <w:r>
        <w:rPr>
          <w:sz w:val="28"/>
          <w:szCs w:val="28"/>
        </w:rPr>
        <w:t>Особь, покол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ромосома, скрещивание, мутац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ы отбора особ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ы мутации особ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ы скрещивания особ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кроссове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ловия останова работы генетического алгорит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четкие множества. Операции над нечеткими множествами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Утёмов В.В.,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center"/>
      <w:rPr>
        <w:sz w:val="20"/>
        <w:szCs w:val="20"/>
      </w:rPr>
    </w:pPr>
    <w:r>
      <w:rPr>
        <w:sz w:val="20"/>
        <w:szCs w:val="20"/>
      </w:rPr>
      <w:t>ГОУ ВПО «РОССИЙСКИЙ ГОСУДАРСТВЕННЫЙ ГУМАНИТАРНЫЙ УНИВЕРСИТЕТ» (Филиал в г.Киров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20:07:00Z</dcterms:created>
  <dc:creator>Admin</dc:creator>
  <dc:description/>
  <cp:keywords/>
  <dc:language>en-US</dc:language>
  <cp:lastModifiedBy>Admin</cp:lastModifiedBy>
  <dcterms:modified xsi:type="dcterms:W3CDTF">2010-05-20T20:13:00Z</dcterms:modified>
  <cp:revision>1</cp:revision>
  <dc:subject/>
  <dc:title/>
</cp:coreProperties>
</file>